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4   Title:  Quarries                              Date: 20 January 2009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44"/>
        <w:gridCol w:w="5144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o use materials from quarries for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the good points of having a quarry nearb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the bad points of having a quarry nearby?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ular on Black Mountain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44"/>
        <w:gridCol w:w="5144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o use materials from quarries for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the good points of having a quarry nearb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the bad points of having a quarry nearby?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0:00Z</dcterms:created>
  <dc:creator>Lindy</dc:creator>
  <dc:description/>
  <cp:keywords/>
  <dc:language>en-US</dc:language>
  <cp:lastModifiedBy>Lindy</cp:lastModifiedBy>
  <dcterms:modified xsi:type="dcterms:W3CDTF">2009-01-18T11:45:00Z</dcterms:modified>
  <cp:revision>1</cp:revision>
  <dc:subject/>
  <dc:title>Title:</dc:title>
</cp:coreProperties>
</file>